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firstLine="720"/>
        <w:outlineLvl w:val="0"/>
        <w:rPr/>
      </w:pPr>
      <w:r>
        <w:drawing>
          <wp:anchor behindDoc="0" distT="36830" distB="36830" distL="36830" distR="36830" simplePos="0" locked="0" layoutInCell="0" allowOverlap="1" relativeHeight="9">
            <wp:simplePos x="0" y="0"/>
            <wp:positionH relativeFrom="column">
              <wp:posOffset>229870</wp:posOffset>
            </wp:positionH>
            <wp:positionV relativeFrom="paragraph">
              <wp:posOffset>-276225</wp:posOffset>
            </wp:positionV>
            <wp:extent cx="400685" cy="800100"/>
            <wp:effectExtent l="0" t="0" r="0" b="0"/>
            <wp:wrapNone/>
            <wp:docPr id="1" name="j0234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234461" descr=""/>
                    <pic:cNvPicPr>
                      <a:picLocks noChangeAspect="1" noChangeArrowheads="1"/>
                    </pic:cNvPicPr>
                  </pic:nvPicPr>
                  <pic:blipFill>
                    <a:blip r:embed="rId2"/>
                    <a:srcRect l="-25" t="-13" r="-25" b="-13"/>
                    <a:stretch>
                      <a:fillRect/>
                    </a:stretch>
                  </pic:blipFill>
                  <pic:spPr bwMode="auto">
                    <a:xfrm>
                      <a:off x="0" y="0"/>
                      <a:ext cx="400685" cy="800100"/>
                    </a:xfrm>
                    <a:prstGeom prst="rect">
                      <a:avLst/>
                    </a:prstGeom>
                  </pic:spPr>
                </pic:pic>
              </a:graphicData>
            </a:graphic>
          </wp:anchor>
        </w:drawing>
      </w:r>
      <w:r>
        <w:rPr>
          <w:rFonts w:cs="Calibri" w:ascii="Calibri" w:hAnsi="Calibri"/>
          <w:b/>
          <w:sz w:val="40"/>
          <w:szCs w:val="40"/>
        </w:rPr>
        <w:t>Make the Device Trial Count</w:t>
      </w:r>
    </w:p>
    <w:p>
      <w:pPr>
        <w:pStyle w:val="Normal"/>
        <w:numPr>
          <w:ilvl w:val="0"/>
          <w:numId w:val="0"/>
        </w:numPr>
        <w:ind w:left="720" w:firstLine="720"/>
        <w:outlineLvl w:val="0"/>
        <w:rPr>
          <w:rFonts w:ascii="Calibri" w:hAnsi="Calibri" w:cs="Calibri"/>
          <w:b/>
          <w:b/>
          <w:sz w:val="40"/>
          <w:szCs w:val="40"/>
        </w:rPr>
      </w:pPr>
      <w:r>
        <w:rPr>
          <w:rFonts w:cs="Calibri" w:ascii="Calibri" w:hAnsi="Calibri"/>
          <w:b/>
          <w:sz w:val="40"/>
          <w:szCs w:val="40"/>
        </w:rPr>
      </w:r>
    </w:p>
    <w:p>
      <w:pPr>
        <w:pStyle w:val="Normal"/>
        <w:rPr>
          <w:rFonts w:ascii="Calibri" w:hAnsi="Calibri" w:cs="Calibri"/>
          <w:b/>
          <w:b/>
          <w:sz w:val="16"/>
          <w:szCs w:val="16"/>
        </w:rPr>
      </w:pPr>
      <w:r>
        <w:rPr>
          <w:rFonts w:cs="Calibri" w:ascii="Calibri" w:hAnsi="Calibri"/>
          <w:b/>
          <w:sz w:val="16"/>
          <w:szCs w:val="16"/>
        </w:rPr>
      </w:r>
    </w:p>
    <w:tbl>
      <w:tblPr>
        <w:tblW w:w="11252" w:type="dxa"/>
        <w:jc w:val="left"/>
        <w:tblInd w:w="-113" w:type="dxa"/>
        <w:tblLayout w:type="fixed"/>
        <w:tblCellMar>
          <w:top w:w="0" w:type="dxa"/>
          <w:left w:w="108" w:type="dxa"/>
          <w:bottom w:w="0" w:type="dxa"/>
          <w:right w:w="108" w:type="dxa"/>
        </w:tblCellMar>
      </w:tblPr>
      <w:tblGrid>
        <w:gridCol w:w="1818"/>
        <w:gridCol w:w="9434"/>
      </w:tblGrid>
      <w:tr>
        <w:trPr>
          <w:trHeight w:val="12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drawing>
                <wp:anchor behindDoc="1" distT="0" distB="0" distL="114935" distR="114935" simplePos="0" locked="0" layoutInCell="1" allowOverlap="1" relativeHeight="4">
                  <wp:simplePos x="0" y="0"/>
                  <wp:positionH relativeFrom="column">
                    <wp:posOffset>146685</wp:posOffset>
                  </wp:positionH>
                  <wp:positionV relativeFrom="paragraph">
                    <wp:posOffset>16510</wp:posOffset>
                  </wp:positionV>
                  <wp:extent cx="683260" cy="583565"/>
                  <wp:effectExtent l="0" t="0" r="0" b="0"/>
                  <wp:wrapTight wrapText="bothSides">
                    <wp:wrapPolygon edited="0">
                      <wp:start x="13921" y="615"/>
                      <wp:lineTo x="13583" y="659"/>
                      <wp:lineTo x="12341" y="1188"/>
                      <wp:lineTo x="12303" y="1365"/>
                      <wp:lineTo x="10723" y="2290"/>
                      <wp:lineTo x="10045" y="2731"/>
                      <wp:lineTo x="4664" y="3216"/>
                      <wp:lineTo x="3460" y="3348"/>
                      <wp:lineTo x="2406" y="4054"/>
                      <wp:lineTo x="2256" y="4362"/>
                      <wp:lineTo x="1917" y="4847"/>
                      <wp:lineTo x="1541" y="5552"/>
                      <wp:lineTo x="1315" y="6258"/>
                      <wp:lineTo x="1165" y="6963"/>
                      <wp:lineTo x="1165" y="7668"/>
                      <wp:lineTo x="1240" y="8374"/>
                      <wp:lineTo x="1541" y="9079"/>
                      <wp:lineTo x="2369" y="10489"/>
                      <wp:lineTo x="1955" y="11327"/>
                      <wp:lineTo x="1842" y="11812"/>
                      <wp:lineTo x="1691" y="12605"/>
                      <wp:lineTo x="1541" y="14016"/>
                      <wp:lineTo x="1541" y="14192"/>
                      <wp:lineTo x="1654" y="14721"/>
                      <wp:lineTo x="8540" y="20584"/>
                      <wp:lineTo x="8992" y="20584"/>
                      <wp:lineTo x="19829" y="15427"/>
                      <wp:lineTo x="20921" y="14809"/>
                      <wp:lineTo x="20958" y="14721"/>
                      <wp:lineTo x="21109" y="14016"/>
                      <wp:lineTo x="21071" y="13222"/>
                      <wp:lineTo x="20808" y="12826"/>
                      <wp:lineTo x="14448" y="5552"/>
                      <wp:lineTo x="15690" y="4142"/>
                      <wp:lineTo x="16029" y="3436"/>
                      <wp:lineTo x="16254" y="2731"/>
                      <wp:lineTo x="16367" y="2026"/>
                      <wp:lineTo x="16367" y="1100"/>
                      <wp:lineTo x="15652" y="747"/>
                      <wp:lineTo x="14975" y="615"/>
                      <wp:lineTo x="13921" y="61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683260" cy="583565"/>
                          </a:xfrm>
                          <a:prstGeom prst="rect">
                            <a:avLst/>
                          </a:prstGeom>
                        </pic:spPr>
                      </pic:pic>
                    </a:graphicData>
                  </a:graphic>
                </wp:anchor>
              </w:drawing>
            </w:r>
            <w:r>
              <w:rPr>
                <w:rFonts w:cs="Calibri" w:ascii="Calibri" w:hAnsi="Calibri"/>
              </w:rPr>
              <w:t>Equipment</w:t>
            </w:r>
          </w:p>
        </w:tc>
        <w:tc>
          <w:tcPr>
            <w:tcW w:w="9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quipment is on loan from the MTSS AT &amp; UDL loan library located in Volusia county.  The loan period runs for </w:t>
            </w:r>
            <w:r>
              <w:rPr>
                <w:rFonts w:cs="Calibri" w:ascii="Calibri" w:hAnsi="Calibri"/>
                <w:b/>
              </w:rPr>
              <w:t>6-8</w:t>
            </w:r>
            <w:r>
              <w:rPr>
                <w:rFonts w:cs="Calibri" w:ascii="Calibri" w:hAnsi="Calibri"/>
              </w:rPr>
              <w:t xml:space="preserve"> weeks. Make the most of this time because when the trial is over the equipment must be returned as there are other students in the state waiting.</w:t>
            </w:r>
          </w:p>
        </w:tc>
      </w:tr>
      <w:tr>
        <w:trPr>
          <w:trHeight w:val="15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1" w:leader="none"/>
              </w:tabs>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margin">
                    <wp:posOffset>146685</wp:posOffset>
                  </wp:positionH>
                  <wp:positionV relativeFrom="margin">
                    <wp:posOffset>104775</wp:posOffset>
                  </wp:positionV>
                  <wp:extent cx="723900" cy="666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2" r="-11" b="-12"/>
                          <a:stretch>
                            <a:fillRect/>
                          </a:stretch>
                        </pic:blipFill>
                        <pic:spPr bwMode="auto">
                          <a:xfrm>
                            <a:off x="0" y="0"/>
                            <a:ext cx="723900" cy="666750"/>
                          </a:xfrm>
                          <a:prstGeom prst="rect">
                            <a:avLst/>
                          </a:prstGeom>
                        </pic:spPr>
                      </pic:pic>
                    </a:graphicData>
                  </a:graphic>
                </wp:anchor>
              </w:drawing>
            </w:r>
          </w:p>
          <w:p>
            <w:pPr>
              <w:pStyle w:val="Normal"/>
              <w:tabs>
                <w:tab w:val="clear" w:pos="720"/>
                <w:tab w:val="center" w:pos="801" w:leader="none"/>
              </w:tabs>
              <w:rPr>
                <w:rFonts w:ascii="Calibri" w:hAnsi="Calibri" w:cs="Calibri"/>
                <w:lang w:val="en-US" w:eastAsia="en-US"/>
              </w:rPr>
            </w:pPr>
            <w:r>
              <w:rPr>
                <w:rFonts w:cs="Calibri" w:ascii="Calibri" w:hAnsi="Calibri"/>
                <w:lang w:val="en-US" w:eastAsia="en-US"/>
              </w:rPr>
              <w:t>Around campus</w:t>
            </w:r>
          </w:p>
        </w:tc>
        <w:tc>
          <w:tcPr>
            <w:tcW w:w="94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Because this device is on loan to us, we ask that you do everything possible to ensure its safety.  During this evaluation period, </w:t>
            </w:r>
            <w:r>
              <w:rPr>
                <w:rFonts w:cs="Calibri" w:ascii="Calibri" w:hAnsi="Calibri"/>
                <w:u w:val="single"/>
              </w:rPr>
              <w:t>do not send the device</w:t>
            </w:r>
            <w:r>
              <w:rPr>
                <w:rFonts w:cs="Calibri" w:ascii="Calibri" w:hAnsi="Calibri"/>
              </w:rPr>
              <w:t xml:space="preserve"> with the student to areas on campus </w:t>
            </w:r>
            <w:r>
              <w:rPr>
                <w:rFonts w:cs="Calibri" w:ascii="Calibri" w:hAnsi="Calibri"/>
                <w:u w:val="single"/>
              </w:rPr>
              <w:t>where the student will not be closely supervised</w:t>
            </w:r>
            <w:r>
              <w:rPr>
                <w:rFonts w:cs="Calibri" w:ascii="Calibri" w:hAnsi="Calibri"/>
              </w:rPr>
              <w:t xml:space="preserve"> by someone who understands the value of the loaned equipment.  In some cases it would be appropriate to leave the device in the classroom.</w:t>
            </w:r>
          </w:p>
        </w:tc>
      </w:tr>
      <w:tr>
        <w:trPr>
          <w:trHeight w:val="136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drawing>
                <wp:anchor behindDoc="1" distT="0" distB="0" distL="114935" distR="114935" simplePos="0" locked="0" layoutInCell="1" allowOverlap="1" relativeHeight="3">
                  <wp:simplePos x="0" y="0"/>
                  <wp:positionH relativeFrom="column">
                    <wp:posOffset>229870</wp:posOffset>
                  </wp:positionH>
                  <wp:positionV relativeFrom="paragraph">
                    <wp:posOffset>-459740</wp:posOffset>
                  </wp:positionV>
                  <wp:extent cx="684530" cy="584200"/>
                  <wp:effectExtent l="0" t="0" r="0" b="0"/>
                  <wp:wrapTight wrapText="bothSides">
                    <wp:wrapPolygon edited="0">
                      <wp:start x="325" y="571"/>
                      <wp:lineTo x="325" y="18731"/>
                      <wp:lineTo x="1143" y="18922"/>
                      <wp:lineTo x="16034" y="18922"/>
                      <wp:lineTo x="17180" y="20833"/>
                      <wp:lineTo x="17343" y="20833"/>
                      <wp:lineTo x="18325" y="20833"/>
                      <wp:lineTo x="18489" y="20833"/>
                      <wp:lineTo x="20125" y="18922"/>
                      <wp:lineTo x="20943" y="18540"/>
                      <wp:lineTo x="20780" y="17775"/>
                      <wp:lineTo x="18980" y="15863"/>
                      <wp:lineTo x="18489" y="12805"/>
                      <wp:lineTo x="17343" y="9747"/>
                      <wp:lineTo x="17343" y="571"/>
                      <wp:lineTo x="325" y="571"/>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684530" cy="584200"/>
                          </a:xfrm>
                          <a:prstGeom prst="rect">
                            <a:avLst/>
                          </a:prstGeom>
                        </pic:spPr>
                      </pic:pic>
                    </a:graphicData>
                  </a:graphic>
                </wp:anchor>
              </w:drawing>
            </w:r>
            <w:r>
              <w:rPr>
                <w:rFonts w:eastAsia="Calibri" w:cs="Calibri" w:ascii="Calibri" w:hAnsi="Calibri"/>
              </w:rPr>
              <w:t xml:space="preserve">      </w:t>
            </w:r>
            <w:r>
              <w:rPr>
                <w:rFonts w:cs="Calibri" w:ascii="Calibri" w:hAnsi="Calibri"/>
              </w:rPr>
              <w:t>Overlays</w:t>
            </w:r>
          </w:p>
        </w:tc>
        <w:tc>
          <w:tcPr>
            <w:tcW w:w="9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Overlays provided with the device are meant as a place to start. It’s important for you to create overlays that are meaningful and motivating to your student. Visit the Boardmaker Share site </w:t>
            </w:r>
            <w:hyperlink r:id="rId6">
              <w:r>
                <w:rPr>
                  <w:rStyle w:val="InternetLink"/>
                  <w:rFonts w:cs="Calibri" w:ascii="Calibri" w:hAnsi="Calibri"/>
                </w:rPr>
                <w:t>www.boardmakershare.com</w:t>
              </w:r>
            </w:hyperlink>
            <w:r>
              <w:rPr>
                <w:rFonts w:cs="Calibri" w:ascii="Calibri" w:hAnsi="Calibri"/>
              </w:rPr>
              <w:t xml:space="preserve"> to find additional device overla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eep the overlays you create – they can be used as manual communication boards.</w:t>
            </w:r>
          </w:p>
        </w:tc>
      </w:tr>
      <w:tr>
        <w:trPr>
          <w:trHeight w:val="134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1" allowOverlap="1" relativeHeight="5">
                  <wp:simplePos x="0" y="0"/>
                  <wp:positionH relativeFrom="column">
                    <wp:posOffset>147955</wp:posOffset>
                  </wp:positionH>
                  <wp:positionV relativeFrom="paragraph">
                    <wp:posOffset>97155</wp:posOffset>
                  </wp:positionV>
                  <wp:extent cx="681990" cy="576580"/>
                  <wp:effectExtent l="0" t="0" r="0" b="0"/>
                  <wp:wrapTight wrapText="bothSides">
                    <wp:wrapPolygon edited="0">
                      <wp:start x="8525" y="931"/>
                      <wp:lineTo x="8262" y="976"/>
                      <wp:lineTo x="7511" y="1509"/>
                      <wp:lineTo x="7398" y="1865"/>
                      <wp:lineTo x="7135" y="2354"/>
                      <wp:lineTo x="6985" y="3065"/>
                      <wp:lineTo x="6985" y="3776"/>
                      <wp:lineTo x="7060" y="4487"/>
                      <wp:lineTo x="7361" y="5198"/>
                      <wp:lineTo x="5858" y="5242"/>
                      <wp:lineTo x="5069" y="5509"/>
                      <wp:lineTo x="5069" y="5909"/>
                      <wp:lineTo x="4806" y="6620"/>
                      <wp:lineTo x="4656" y="12309"/>
                      <wp:lineTo x="4656" y="13731"/>
                      <wp:lineTo x="4731" y="14442"/>
                      <wp:lineTo x="5144" y="15154"/>
                      <wp:lineTo x="5821" y="15865"/>
                      <wp:lineTo x="5445" y="20576"/>
                      <wp:lineTo x="6159" y="20842"/>
                      <wp:lineTo x="9051" y="20887"/>
                      <wp:lineTo x="14686" y="20887"/>
                      <wp:lineTo x="14761" y="20842"/>
                      <wp:lineTo x="14987" y="20131"/>
                      <wp:lineTo x="16376" y="20131"/>
                      <wp:lineTo x="17015" y="19909"/>
                      <wp:lineTo x="16902" y="19420"/>
                      <wp:lineTo x="15099" y="13731"/>
                      <wp:lineTo x="16677" y="13020"/>
                      <wp:lineTo x="17316" y="12398"/>
                      <wp:lineTo x="17428" y="11598"/>
                      <wp:lineTo x="17428" y="10887"/>
                      <wp:lineTo x="17579" y="10176"/>
                      <wp:lineTo x="17766" y="9465"/>
                      <wp:lineTo x="17654" y="6620"/>
                      <wp:lineTo x="18180" y="5909"/>
                      <wp:lineTo x="18330" y="5198"/>
                      <wp:lineTo x="18180" y="4042"/>
                      <wp:lineTo x="17203" y="3820"/>
                      <wp:lineTo x="15024" y="3687"/>
                      <wp:lineTo x="14273" y="3020"/>
                      <wp:lineTo x="9953" y="2354"/>
                      <wp:lineTo x="9690" y="1509"/>
                      <wp:lineTo x="9089" y="976"/>
                      <wp:lineTo x="8826" y="931"/>
                      <wp:lineTo x="8525" y="93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 t="-1" r="-1" b="-1"/>
                          <a:stretch>
                            <a:fillRect/>
                          </a:stretch>
                        </pic:blipFill>
                        <pic:spPr bwMode="auto">
                          <a:xfrm>
                            <a:off x="0" y="0"/>
                            <a:ext cx="681990" cy="57658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Family</w:t>
            </w:r>
          </w:p>
        </w:tc>
        <w:tc>
          <w:tcPr>
            <w:tcW w:w="9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e school team is the liaison between the AT Team and the student’s family. Keep them informed of how things are progressing. The trial device may go home with the student </w:t>
            </w:r>
            <w:r>
              <w:rPr>
                <w:rFonts w:cs="Calibri" w:ascii="Calibri" w:hAnsi="Calibri"/>
                <w:u w:val="single"/>
              </w:rPr>
              <w:t>once the Device Use at Home form is signed by a parent</w:t>
            </w:r>
            <w:r>
              <w:rPr>
                <w:rFonts w:cs="Calibri" w:ascii="Calibri" w:hAnsi="Calibri"/>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1" allowOverlap="1" relativeHeight="7">
                  <wp:simplePos x="0" y="0"/>
                  <wp:positionH relativeFrom="column">
                    <wp:posOffset>118110</wp:posOffset>
                  </wp:positionH>
                  <wp:positionV relativeFrom="paragraph">
                    <wp:posOffset>55245</wp:posOffset>
                  </wp:positionV>
                  <wp:extent cx="796290" cy="679450"/>
                  <wp:effectExtent l="0" t="0" r="0" b="0"/>
                  <wp:wrapTight wrapText="bothSides">
                    <wp:wrapPolygon edited="0">
                      <wp:start x="7187" y="2487"/>
                      <wp:lineTo x="6893" y="2602"/>
                      <wp:lineTo x="6337" y="3024"/>
                      <wp:lineTo x="5945" y="3713"/>
                      <wp:lineTo x="5717" y="4326"/>
                      <wp:lineTo x="5553" y="4938"/>
                      <wp:lineTo x="5455" y="5551"/>
                      <wp:lineTo x="5455" y="6164"/>
                      <wp:lineTo x="5553" y="6777"/>
                      <wp:lineTo x="5782" y="7389"/>
                      <wp:lineTo x="6174" y="8002"/>
                      <wp:lineTo x="5651" y="8615"/>
                      <wp:lineTo x="5390" y="8730"/>
                      <wp:lineTo x="4932" y="9113"/>
                      <wp:lineTo x="4900" y="9266"/>
                      <wp:lineTo x="4638" y="9841"/>
                      <wp:lineTo x="4181" y="11679"/>
                      <wp:lineTo x="4148" y="11985"/>
                      <wp:lineTo x="4148" y="12904"/>
                      <wp:lineTo x="4017" y="13517"/>
                      <wp:lineTo x="1109" y="13785"/>
                      <wp:lineTo x="325" y="13900"/>
                      <wp:lineTo x="325" y="14207"/>
                      <wp:lineTo x="684" y="14743"/>
                      <wp:lineTo x="750" y="20258"/>
                      <wp:lineTo x="20977" y="20258"/>
                      <wp:lineTo x="21010" y="14743"/>
                      <wp:lineTo x="21435" y="14130"/>
                      <wp:lineTo x="21500" y="13938"/>
                      <wp:lineTo x="21173" y="13862"/>
                      <wp:lineTo x="17709" y="13517"/>
                      <wp:lineTo x="17644" y="12904"/>
                      <wp:lineTo x="17481" y="12292"/>
                      <wp:lineTo x="17644" y="11679"/>
                      <wp:lineTo x="17383" y="10453"/>
                      <wp:lineTo x="17219" y="9841"/>
                      <wp:lineTo x="17088" y="9113"/>
                      <wp:lineTo x="16566" y="8653"/>
                      <wp:lineTo x="16370" y="8615"/>
                      <wp:lineTo x="15977" y="8002"/>
                      <wp:lineTo x="16370" y="7389"/>
                      <wp:lineTo x="16566" y="6777"/>
                      <wp:lineTo x="16664" y="6164"/>
                      <wp:lineTo x="16664" y="5551"/>
                      <wp:lineTo x="16566" y="4938"/>
                      <wp:lineTo x="16435" y="4326"/>
                      <wp:lineTo x="16173" y="3713"/>
                      <wp:lineTo x="15814" y="2985"/>
                      <wp:lineTo x="15193" y="2564"/>
                      <wp:lineTo x="14932" y="2487"/>
                      <wp:lineTo x="7187" y="2487"/>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2" r="-2" b="-2"/>
                          <a:stretch>
                            <a:fillRect/>
                          </a:stretch>
                        </pic:blipFill>
                        <pic:spPr bwMode="auto">
                          <a:xfrm>
                            <a:off x="0" y="0"/>
                            <a:ext cx="796290" cy="67945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Implementation</w:t>
            </w:r>
          </w:p>
        </w:tc>
        <w:tc>
          <w:tcPr>
            <w:tcW w:w="9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eep device charged and accessible to student at all times.</w:t>
            </w:r>
          </w:p>
          <w:p>
            <w:pPr>
              <w:pStyle w:val="Normal"/>
              <w:rPr>
                <w:rFonts w:ascii="Calibri" w:hAnsi="Calibri" w:cs="Calibri"/>
              </w:rPr>
            </w:pPr>
            <w:r>
              <w:rPr>
                <w:rFonts w:cs="Calibri" w:ascii="Calibri" w:hAnsi="Calibri"/>
              </w:rPr>
              <w:t xml:space="preserve">Implement device use by choosing a few classroom activities/routines: </w:t>
            </w:r>
          </w:p>
          <w:p>
            <w:pPr>
              <w:pStyle w:val="Normal"/>
              <w:numPr>
                <w:ilvl w:val="0"/>
                <w:numId w:val="1"/>
              </w:numPr>
              <w:rPr>
                <w:rFonts w:ascii="Calibri" w:hAnsi="Calibri" w:cs="Calibri"/>
              </w:rPr>
            </w:pPr>
            <w:r>
              <w:rPr>
                <w:rFonts w:cs="Calibri" w:ascii="Calibri" w:hAnsi="Calibri"/>
              </w:rPr>
              <w:t xml:space="preserve">that occur </w:t>
            </w:r>
            <w:r>
              <w:rPr>
                <w:rFonts w:cs="Calibri" w:ascii="Calibri" w:hAnsi="Calibri"/>
                <w:b/>
              </w:rPr>
              <w:t>frequently</w:t>
            </w:r>
            <w:r>
              <w:rPr>
                <w:rFonts w:cs="Calibri" w:ascii="Calibri" w:hAnsi="Calibri"/>
              </w:rPr>
              <w:t xml:space="preserve"> allowing for lots of “natural practice”</w:t>
            </w:r>
          </w:p>
          <w:p>
            <w:pPr>
              <w:pStyle w:val="Normal"/>
              <w:numPr>
                <w:ilvl w:val="0"/>
                <w:numId w:val="1"/>
              </w:numPr>
              <w:rPr/>
            </w:pPr>
            <w:r>
              <w:rPr>
                <w:rFonts w:cs="Calibri" w:ascii="Calibri" w:hAnsi="Calibri"/>
              </w:rPr>
              <w:t xml:space="preserve">where the student is already </w:t>
            </w:r>
            <w:r>
              <w:rPr>
                <w:rFonts w:cs="Calibri" w:ascii="Calibri" w:hAnsi="Calibri"/>
                <w:b/>
              </w:rPr>
              <w:t>attempting</w:t>
            </w:r>
            <w:r>
              <w:rPr>
                <w:rFonts w:cs="Calibri" w:ascii="Calibri" w:hAnsi="Calibri"/>
              </w:rPr>
              <w:t xml:space="preserve"> to communicate</w:t>
            </w:r>
          </w:p>
          <w:p>
            <w:pPr>
              <w:pStyle w:val="Normal"/>
              <w:numPr>
                <w:ilvl w:val="0"/>
                <w:numId w:val="1"/>
              </w:numPr>
              <w:rPr/>
            </w:pPr>
            <w:r>
              <w:rPr>
                <w:rFonts w:cs="Calibri" w:ascii="Calibri" w:hAnsi="Calibri"/>
              </w:rPr>
              <w:t xml:space="preserve">that allow </w:t>
            </w:r>
            <w:r>
              <w:rPr>
                <w:rFonts w:cs="Calibri" w:ascii="Calibri" w:hAnsi="Calibri"/>
                <w:b/>
              </w:rPr>
              <w:t>time</w:t>
            </w:r>
            <w:r>
              <w:rPr>
                <w:rFonts w:cs="Calibri" w:ascii="Calibri" w:hAnsi="Calibri"/>
              </w:rPr>
              <w:t xml:space="preserve"> for communicative interaction</w:t>
            </w:r>
          </w:p>
          <w:p>
            <w:pPr>
              <w:pStyle w:val="Normal"/>
              <w:numPr>
                <w:ilvl w:val="0"/>
                <w:numId w:val="1"/>
              </w:numPr>
              <w:rPr/>
            </w:pPr>
            <w:r>
              <w:rPr>
                <w:rFonts w:cs="Calibri" w:ascii="Calibri" w:hAnsi="Calibri"/>
              </w:rPr>
              <w:t xml:space="preserve">that are </w:t>
            </w:r>
            <w:r>
              <w:rPr>
                <w:rFonts w:cs="Calibri" w:ascii="Calibri" w:hAnsi="Calibri"/>
                <w:b/>
              </w:rPr>
              <w:t>feasible</w:t>
            </w:r>
            <w:r>
              <w:rPr>
                <w:rFonts w:cs="Calibri" w:ascii="Calibri" w:hAnsi="Calibri"/>
              </w:rPr>
              <w:t xml:space="preserve"> for using the device</w:t>
            </w:r>
          </w:p>
          <w:p>
            <w:pPr>
              <w:pStyle w:val="Normal"/>
              <w:rPr>
                <w:rFonts w:ascii="Calibri" w:hAnsi="Calibri" w:cs="Calibri"/>
              </w:rPr>
            </w:pPr>
            <w:r>
              <w:rPr>
                <w:rFonts w:cs="Calibri" w:ascii="Calibri" w:hAnsi="Calibri"/>
              </w:rPr>
              <w:t>Limit prompting...give student time to respond on their own.</w:t>
            </w:r>
          </w:p>
          <w:p>
            <w:pPr>
              <w:pStyle w:val="Normal"/>
              <w:rPr/>
            </w:pPr>
            <w:r>
              <w:rPr>
                <w:rFonts w:cs="Calibri" w:ascii="Calibri" w:hAnsi="Calibri"/>
              </w:rPr>
              <w:t>**Communication partners should also model use of the device when they are communicating with the student (</w:t>
            </w:r>
            <w:r>
              <w:rPr>
                <w:rFonts w:cs="Calibri" w:ascii="Calibri" w:hAnsi="Calibri"/>
                <w:b/>
              </w:rPr>
              <w:t>aided language</w:t>
            </w:r>
            <w:r>
              <w:rPr>
                <w:rFonts w:cs="Calibri" w:ascii="Calibri" w:hAnsi="Calibri"/>
              </w:rPr>
              <w:t>).</w:t>
            </w:r>
          </w:p>
        </w:tc>
      </w:tr>
      <w:tr>
        <w:trPr>
          <w:trHeight w:val="136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1" allowOverlap="1" relativeHeight="8">
                  <wp:simplePos x="0" y="0"/>
                  <wp:positionH relativeFrom="column">
                    <wp:posOffset>229870</wp:posOffset>
                  </wp:positionH>
                  <wp:positionV relativeFrom="paragraph">
                    <wp:posOffset>100330</wp:posOffset>
                  </wp:positionV>
                  <wp:extent cx="546735" cy="462280"/>
                  <wp:effectExtent l="0" t="0" r="0" b="0"/>
                  <wp:wrapTight wrapText="bothSides">
                    <wp:wrapPolygon edited="0">
                      <wp:start x="6556" y="1155"/>
                      <wp:lineTo x="6361" y="1232"/>
                      <wp:lineTo x="5838" y="1695"/>
                      <wp:lineTo x="5316" y="2389"/>
                      <wp:lineTo x="716" y="2621"/>
                      <wp:lineTo x="390" y="2659"/>
                      <wp:lineTo x="422" y="4858"/>
                      <wp:lineTo x="161" y="5475"/>
                      <wp:lineTo x="96" y="5745"/>
                      <wp:lineTo x="259" y="5822"/>
                      <wp:lineTo x="2869" y="6092"/>
                      <wp:lineTo x="6361" y="8021"/>
                      <wp:lineTo x="9232" y="8561"/>
                      <wp:lineTo x="9558" y="8561"/>
                      <wp:lineTo x="9689" y="9178"/>
                      <wp:lineTo x="9558" y="11029"/>
                      <wp:lineTo x="9428" y="11647"/>
                      <wp:lineTo x="8906" y="15349"/>
                      <wp:lineTo x="8971" y="16584"/>
                      <wp:lineTo x="781" y="16854"/>
                      <wp:lineTo x="259" y="16892"/>
                      <wp:lineTo x="259" y="17201"/>
                      <wp:lineTo x="520" y="17818"/>
                      <wp:lineTo x="553" y="20287"/>
                      <wp:lineTo x="21337" y="20287"/>
                      <wp:lineTo x="21435" y="18435"/>
                      <wp:lineTo x="21600" y="18049"/>
                      <wp:lineTo x="21600" y="17587"/>
                      <wp:lineTo x="18825" y="17201"/>
                      <wp:lineTo x="19542" y="16584"/>
                      <wp:lineTo x="20097" y="15349"/>
                      <wp:lineTo x="20293" y="14732"/>
                      <wp:lineTo x="20391" y="14115"/>
                      <wp:lineTo x="20456" y="12881"/>
                      <wp:lineTo x="20293" y="11647"/>
                      <wp:lineTo x="20097" y="11029"/>
                      <wp:lineTo x="19836" y="10528"/>
                      <wp:lineTo x="19347" y="9795"/>
                      <wp:lineTo x="18857" y="9255"/>
                      <wp:lineTo x="18792" y="8754"/>
                      <wp:lineTo x="16997" y="8561"/>
                      <wp:lineTo x="12723" y="8561"/>
                      <wp:lineTo x="13213" y="7944"/>
                      <wp:lineTo x="13571" y="7327"/>
                      <wp:lineTo x="13506" y="6979"/>
                      <wp:lineTo x="13408" y="6709"/>
                      <wp:lineTo x="12690" y="6092"/>
                      <wp:lineTo x="12690" y="5475"/>
                      <wp:lineTo x="12625" y="4742"/>
                      <wp:lineTo x="12299" y="4511"/>
                      <wp:lineTo x="11679" y="4241"/>
                      <wp:lineTo x="11744" y="4048"/>
                      <wp:lineTo x="11222" y="3932"/>
                      <wp:lineTo x="8775" y="3508"/>
                      <wp:lineTo x="8253" y="3315"/>
                      <wp:lineTo x="7209" y="3007"/>
                      <wp:lineTo x="7600" y="2389"/>
                      <wp:lineTo x="7600" y="1657"/>
                      <wp:lineTo x="7111" y="1194"/>
                      <wp:lineTo x="6915" y="1155"/>
                      <wp:lineTo x="6556" y="1155"/>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 t="-1" r="-1" b="-1"/>
                          <a:stretch>
                            <a:fillRect/>
                          </a:stretch>
                        </pic:blipFill>
                        <pic:spPr bwMode="auto">
                          <a:xfrm>
                            <a:off x="0" y="0"/>
                            <a:ext cx="546735" cy="46228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elp</w:t>
            </w:r>
          </w:p>
        </w:tc>
        <w:tc>
          <w:tcPr>
            <w:tcW w:w="9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f you need help:</w:t>
            </w:r>
          </w:p>
          <w:p>
            <w:pPr>
              <w:pStyle w:val="Normal"/>
              <w:numPr>
                <w:ilvl w:val="0"/>
                <w:numId w:val="2"/>
              </w:numPr>
              <w:rPr>
                <w:rFonts w:ascii="Calibri" w:hAnsi="Calibri" w:cs="Calibri"/>
              </w:rPr>
            </w:pPr>
            <w:r>
              <w:rPr>
                <w:rFonts w:cs="Calibri" w:ascii="Calibri" w:hAnsi="Calibri"/>
              </w:rPr>
              <w:t>Call vendor directly (number typically on back of device) if experiencing problems with device.</w:t>
            </w:r>
          </w:p>
          <w:p>
            <w:pPr>
              <w:pStyle w:val="Normal"/>
              <w:numPr>
                <w:ilvl w:val="0"/>
                <w:numId w:val="2"/>
              </w:numPr>
              <w:rPr/>
            </w:pPr>
            <w:r>
              <w:rPr>
                <w:rFonts w:cs="Calibri" w:ascii="Calibri" w:hAnsi="Calibri"/>
              </w:rPr>
              <w:t>Call the AT Team for assistance/batteries/etc. ASAP!</w:t>
            </w:r>
          </w:p>
          <w:p>
            <w:pPr>
              <w:pStyle w:val="Normal"/>
              <w:numPr>
                <w:ilvl w:val="0"/>
                <w:numId w:val="2"/>
              </w:numPr>
              <w:rPr>
                <w:rFonts w:ascii="Calibri" w:hAnsi="Calibri" w:cs="Calibri"/>
              </w:rPr>
            </w:pPr>
            <w:r>
              <w:rPr>
                <w:rFonts w:cs="Calibri" w:ascii="Calibri" w:hAnsi="Calibri"/>
              </w:rPr>
              <w:t>Attend AT Team workshops for additional inform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1" allowOverlap="1" relativeHeight="6">
                  <wp:simplePos x="0" y="0"/>
                  <wp:positionH relativeFrom="column">
                    <wp:align>center</wp:align>
                  </wp:positionH>
                  <wp:positionV relativeFrom="paragraph">
                    <wp:posOffset>9525</wp:posOffset>
                  </wp:positionV>
                  <wp:extent cx="800100" cy="676910"/>
                  <wp:effectExtent l="0" t="0" r="0" b="0"/>
                  <wp:wrapTight wrapText="bothSides">
                    <wp:wrapPolygon edited="0">
                      <wp:start x="12168" y="2197"/>
                      <wp:lineTo x="11907" y="2274"/>
                      <wp:lineTo x="11287" y="2737"/>
                      <wp:lineTo x="10700" y="4048"/>
                      <wp:lineTo x="10374" y="5282"/>
                      <wp:lineTo x="9721" y="5899"/>
                      <wp:lineTo x="9428" y="6092"/>
                      <wp:lineTo x="8449" y="6864"/>
                      <wp:lineTo x="8057" y="7211"/>
                      <wp:lineTo x="6328" y="8985"/>
                      <wp:lineTo x="5904" y="9602"/>
                      <wp:lineTo x="5643" y="10219"/>
                      <wp:lineTo x="5610" y="10837"/>
                      <wp:lineTo x="5741" y="11454"/>
                      <wp:lineTo x="5121" y="14539"/>
                      <wp:lineTo x="4109" y="17008"/>
                      <wp:lineTo x="3946" y="17239"/>
                      <wp:lineTo x="3816" y="17471"/>
                      <wp:lineTo x="3848" y="17741"/>
                      <wp:lineTo x="4174" y="18358"/>
                      <wp:lineTo x="5121" y="18744"/>
                      <wp:lineTo x="5349" y="18744"/>
                      <wp:lineTo x="6100" y="18744"/>
                      <wp:lineTo x="8612" y="18744"/>
                      <wp:lineTo x="10048" y="18551"/>
                      <wp:lineTo x="10048" y="17818"/>
                      <wp:lineTo x="9982" y="17625"/>
                      <wp:lineTo x="12071" y="17625"/>
                      <wp:lineTo x="17291" y="17201"/>
                      <wp:lineTo x="17324" y="13228"/>
                      <wp:lineTo x="16997" y="13074"/>
                      <wp:lineTo x="15888" y="12688"/>
                      <wp:lineTo x="15888" y="10219"/>
                      <wp:lineTo x="16606" y="10219"/>
                      <wp:lineTo x="16704" y="10142"/>
                      <wp:lineTo x="16182" y="8985"/>
                      <wp:lineTo x="16019" y="7982"/>
                      <wp:lineTo x="15431" y="7905"/>
                      <wp:lineTo x="11679" y="7751"/>
                      <wp:lineTo x="12364" y="7134"/>
                      <wp:lineTo x="13049" y="7134"/>
                      <wp:lineTo x="13702" y="6825"/>
                      <wp:lineTo x="13669" y="6517"/>
                      <wp:lineTo x="13963" y="6517"/>
                      <wp:lineTo x="14354" y="6169"/>
                      <wp:lineTo x="14387" y="5282"/>
                      <wp:lineTo x="14550" y="4665"/>
                      <wp:lineTo x="14877" y="4048"/>
                      <wp:lineTo x="14746" y="3662"/>
                      <wp:lineTo x="14681" y="3431"/>
                      <wp:lineTo x="14191" y="2968"/>
                      <wp:lineTo x="13996" y="2737"/>
                      <wp:lineTo x="13049" y="2235"/>
                      <wp:lineTo x="12788" y="2197"/>
                      <wp:lineTo x="12168" y="2197"/>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 t="-1" r="-1" b="-1"/>
                          <a:stretch>
                            <a:fillRect/>
                          </a:stretch>
                        </pic:blipFill>
                        <pic:spPr bwMode="auto">
                          <a:xfrm>
                            <a:off x="0" y="0"/>
                            <a:ext cx="800100" cy="67691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evice Pick up</w:t>
            </w:r>
          </w:p>
        </w:tc>
        <w:tc>
          <w:tcPr>
            <w:tcW w:w="9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hool AT Contact: ________________________</w:t>
            </w:r>
          </w:p>
          <w:p>
            <w:pPr>
              <w:pStyle w:val="Normal"/>
              <w:rPr>
                <w:rFonts w:ascii="Calibri" w:hAnsi="Calibri" w:cs="Calibri"/>
              </w:rPr>
            </w:pPr>
            <w:r>
              <w:rPr>
                <w:rFonts w:cs="Calibri" w:ascii="Calibri" w:hAnsi="Calibri"/>
              </w:rPr>
              <w:t>Device: ____________________</w:t>
            </w:r>
          </w:p>
          <w:p>
            <w:pPr>
              <w:pStyle w:val="Normal"/>
              <w:rPr>
                <w:rFonts w:ascii="Calibri" w:hAnsi="Calibri" w:cs="Calibri"/>
              </w:rPr>
            </w:pPr>
            <w:r>
              <w:rPr>
                <w:rFonts w:cs="Calibri" w:ascii="Calibri" w:hAnsi="Calibri"/>
              </w:rPr>
              <w:t>Device delivered: ______________Device trial ends: _______________</w:t>
            </w:r>
          </w:p>
          <w:p>
            <w:pPr>
              <w:pStyle w:val="Normal"/>
              <w:rPr>
                <w:rFonts w:ascii="Calibri" w:hAnsi="Calibri" w:cs="Calibri"/>
              </w:rPr>
            </w:pPr>
            <w:r>
              <w:rPr>
                <w:rFonts w:cs="Calibri" w:ascii="Calibri" w:hAnsi="Calibri"/>
                <w:highlight w:val="yellow"/>
              </w:rPr>
              <w:t>**</w:t>
            </w:r>
            <w:r>
              <w:rPr>
                <w:rFonts w:cs="Calibri" w:ascii="Calibri" w:hAnsi="Calibri"/>
                <w:b/>
                <w:highlight w:val="yellow"/>
                <w:u w:val="single"/>
              </w:rPr>
              <w:t>Please make sure device/charger and any other parts are at school for pick up. Have device trial documentation completed</w:t>
            </w:r>
            <w:r>
              <w:rPr>
                <w:rFonts w:cs="Calibri" w:ascii="Calibri" w:hAnsi="Calibri"/>
                <w:b/>
                <w:highlight w:val="yellow"/>
              </w:rPr>
              <w:t>.</w:t>
            </w:r>
            <w:r>
              <w:rPr>
                <w:rFonts w:cs="Calibri" w:ascii="Calibri" w:hAnsi="Calibri"/>
                <w:highlight w:val="yellow"/>
              </w:rPr>
              <w:t xml:space="preserve"> **</w:t>
            </w:r>
          </w:p>
        </w:tc>
      </w:tr>
    </w:tbl>
    <w:p>
      <w:pPr>
        <w:pStyle w:val="Normal"/>
        <w:rPr>
          <w:rFonts w:ascii="Calibri" w:hAnsi="Calibri" w:cs="Calibri"/>
        </w:rPr>
      </w:pPr>
      <w:r>
        <w:rPr>
          <w:rFonts w:cs="Calibri" w:ascii="Calibri" w:hAnsi="Calibri"/>
        </w:rPr>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b/>
        <w:sz w:val="20"/>
        <w:szCs w:val="20"/>
      </w:rPr>
      <w:t>OCPS AT Team</w:t>
    </w:r>
    <w:r>
      <w:rPr>
        <w:rFonts w:cs="Comic Sans MS" w:ascii="Comic Sans MS" w:hAnsi="Comic Sans MS"/>
        <w:sz w:val="20"/>
        <w:szCs w:val="20"/>
      </w:rPr>
      <w:t xml:space="preserve"> </w:t>
      <w:tab/>
      <w:t xml:space="preserve">     407-317-3504     Fax 407-317-3526                                                                 M. Sterner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63.85pt;margin-top:2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www.boardmakershare.com/"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5:32:00Z</dcterms:created>
  <dc:creator>Thomas Sterner</dc:creator>
  <dc:description/>
  <cp:keywords/>
  <dc:language>en-US</dc:language>
  <cp:lastModifiedBy>11766</cp:lastModifiedBy>
  <cp:lastPrinted>2012-09-25T08:25:00Z</cp:lastPrinted>
  <dcterms:modified xsi:type="dcterms:W3CDTF">2012-09-25T12:25:00Z</dcterms:modified>
  <cp:revision>9</cp:revision>
  <dc:subject/>
  <dc:title>Making the Device Trial Count</dc:title>
</cp:coreProperties>
</file>